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143244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573978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397879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5954085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